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9.2013</w:t>
      </w:r>
      <w:r>
        <w:rPr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4746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а Благовещенска по предложению управления архитектуры и градостроительства администрации города Благовещенска</w:t>
      </w:r>
    </w:p>
    <w:p>
      <w:pPr>
        <w:pStyle w:val="Normal"/>
        <w:ind w:right="5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управления архитектуры и градостроительства администрации города Благовещенска (вх. 92рд от 10.07.2013), в соответствии с главой 4 Градостроительного кодекса Российской Федерации, </w:t>
      </w:r>
      <w:r>
        <w:rPr>
          <w:kern w:val="2"/>
          <w:sz w:val="28"/>
          <w:szCs w:val="28"/>
        </w:rPr>
        <w:t>с учетом рекомендаций, содержащихся в заключении комиссии по Правилам землепользования и застройки муниципального образования города Благовещенска</w:t>
      </w:r>
      <w:r>
        <w:rPr>
          <w:sz w:val="28"/>
          <w:szCs w:val="28"/>
        </w:rPr>
        <w:t xml:space="preserve"> от 12.08.2013 № 1385/19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 предложению управления архитектуры и градостроительства администрации города Благовещенска, в части включения в Правила требований и норм, регулирующих вопросы сбора дождевых вод и устройства дождевой канализации  при строительстве объектов на территории города Благовещенск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- Комиссия) организовать работу по подготовке проекта о внесении изменений в Прави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4. Предложения заинтересованных лиц по подготовке проекта о внесении изменений в Правила по предложению управления архитектуры и градостроительства администрации города Благовещенска направлять в Комиссию на адрес администрации города Благовещенск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рок приёма предложений заинтересованных лиц по подготовке проекта о внесении изменений в Правила по предложению        управления архитектуры и градостроительства администрации города Благовещенска – до 04.10.2013 (включительно)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администрации города Благовещенска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ю по документационному обеспечению управления          направить копию настоящего постановления заявител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о дня е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города Благовещенска Белова И.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 П.В. Березовский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9:00Z</dcterms:created>
  <dc:creator>204</dc:creator>
  <dc:description/>
  <cp:keywords/>
  <dc:language>en-US</dc:language>
  <cp:lastModifiedBy>Hodasevich</cp:lastModifiedBy>
  <cp:lastPrinted>2013-08-06T17:06:00Z</cp:lastPrinted>
  <dcterms:modified xsi:type="dcterms:W3CDTF">2013-09-12T05:57:00Z</dcterms:modified>
  <cp:revision>5</cp:revision>
  <dc:subject/>
  <dc:title>О разрешении Обществу с ограниченной</dc:title>
</cp:coreProperties>
</file>